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равствуй, лагерь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герь «Солнечный» при МБОУ «Козьминская СШ» вновь собрал ребят для отдыха в летние каникулы. Смена под названием «Путешествие по Архангельской области» зовёт всех в путь «По морям - по волнам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а флотилия из трёх кораблей: «Бригантина», «Торнадо», «Алые паруса». Сформированы экипажи, ребята прошли испытания и приняты в юнги,  назначены мичманы: Борисова Дарья, Журавлёва Екатерина и Беликова Александра. Штурманы Остапенко Юлия и Литвиненко Дарья следят за курсом флотилии и ведут информационную работу. Корабли под руководством капитанов совершают путешествие по рекам Архангельской области и Белому морю с остановками в городах и районах области. В лагере введён механизм стимулирования деятельности детей, которая оценивается морской валютой – тугрик. За особые заслуги звание юнги может быть повышено до матроса и старшего матроса. На дополнительных занятиях в морской Академии дети, исходя из своих интересов, могут пройти курс мастер-клас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рт дан! Что ожидает юных путешественников? Знакомство с жизнью и деятельностью великих земляков, духовными, экологическими, культурными центрами, историческими памятниками, достопримечательностями нашей области. Участие в творческих играх и конкурсах, увлекательные игротек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спортивные соревнования, трудовые дел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ключения в борьбе с пира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ногое другое. Надеемся, что отдых будет интересны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41:00Z</dcterms:created>
  <dc:creator>Пользователь</dc:creator>
  <dc:description/>
  <cp:keywords/>
  <dc:language>en-US</dc:language>
  <cp:lastModifiedBy>sns</cp:lastModifiedBy>
  <dcterms:modified xsi:type="dcterms:W3CDTF">2017-06-05T07:42:00Z</dcterms:modified>
  <cp:revision>3</cp:revision>
  <dc:subject/>
  <dc:title/>
</cp:coreProperties>
</file>